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ngom 201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2, SourceForge ISO-RELAX Project (ASAMI Tomoharu, Daisuke Okajima, Kohsuke Kawaguchi, and MURATA Makoto)&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3 Thai Open Source Software Center Ltd&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ohsuke Kawaguchi</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11</vt:lpwstr>
  </property>
</Properties>
</file>